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0</wp:posOffset>
            </wp:positionH>
            <wp:positionV relativeFrom="paragraph">
              <wp:posOffset>80010</wp:posOffset>
            </wp:positionV>
            <wp:extent cx="480060" cy="68516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38-25</w:t>
      </w:r>
      <w:r>
        <w:rPr>
          <w:rFonts w:cs="Arial" w:ascii="Arial" w:hAnsi="Arial"/>
          <w:b/>
          <w:bCs/>
          <w:sz w:val="22"/>
          <w:szCs w:val="22"/>
          <w:lang w:val="ru-RU"/>
        </w:rPr>
        <w:t>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4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нов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–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</w:t>
      </w:r>
      <w:r>
        <w:rPr>
          <w:rFonts w:cs="Arial" w:ascii="Arial" w:hAnsi="Arial"/>
          <w:sz w:val="22"/>
          <w:szCs w:val="22"/>
          <w:lang w:val="sr-RS"/>
        </w:rPr>
        <w:t xml:space="preserve">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 </w:t>
      </w:r>
      <w:r>
        <w:rPr>
          <w:rFonts w:cs="Arial" w:ascii="Arial" w:hAnsi="Arial"/>
          <w:sz w:val="22"/>
          <w:szCs w:val="22"/>
        </w:rPr>
        <w:t>број 2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10. тачка 2. алинеја прва Одлуке о оснивању Центра за образовање Крагујевац (“Службени лист града Крагујевца” број 10/11, 18/18, 20/19 и 33/19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4. нов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2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</w:rPr>
        <w:t xml:space="preserve"> Одлуке о ценовницима услуга Центра за образовање Крагујевац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  <w:tab/>
      </w:r>
      <w:r>
        <w:rPr>
          <w:rFonts w:cs="Arial" w:ascii="Arial" w:hAnsi="Arial"/>
          <w:bCs/>
          <w:sz w:val="22"/>
          <w:szCs w:val="22"/>
        </w:rPr>
        <w:t xml:space="preserve">Даје се сагласност на </w:t>
      </w:r>
      <w:r>
        <w:rPr>
          <w:rFonts w:cs="Arial" w:ascii="Arial" w:hAnsi="Arial"/>
          <w:sz w:val="22"/>
          <w:szCs w:val="22"/>
        </w:rPr>
        <w:t>Одлуку о ценовницима услуга у објекту крагујевачког Дечјег одмаралишта на Копаонику број: 01-2139/22 и на Одлуку о ценовнику услуга Центра за образовање Крагујевац за ОЈ Центар за стручно усавршавање број: 01-2140/22, које је Управни одбор Центра за образовање Крагујевац донео на седници одржаној 14.10.2022, године и то за ценовнике услуг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Ценовник за наставу у природи у терминима школске наставе за предшколске и школске установе са територије града Крагујевца за школску 2022/2023. годину, број 01-2139/22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Ценовник за наставу у природи у терминима школске наставе за предшколске и школске установе са територије града Крагујевца, број 01-2141/22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новник за наставу у природи у терминима школске наставе за предшколске и школске установе са територије Републике Србије, број 01-2142/22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новник пансионских услуга, број 01-2144/22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новник ванпансионских услуга смештаја, број 01-2145/22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Ценовник ванпансионских услуга ресторана, број 01-2146/22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новник за боравак преко 30 дана, број 01-2147/22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новник за летњи спортски камп, број 01-2148/22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новник пансионских услуга у време празника, број 01-2149/22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Ценовник пансионских услуга према туристичким агенцијама, број 01-2150/22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Ценовник ванпансионских услуга смештаја према туристичким агенцијама, број 01-2151/22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Ценовник за боравак преко 30 дана према туристичким агенцијама, број 01-2152/22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Ценовник за летњи спортски камп према туристичким агенцијама, број 01-2153/22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новник пансионских услуга у време празника према туристичким агенцијама, број 01-2154/22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новник услуга Центра за образовање за ОЈ Центар за стручно усавршавање, број 01-2155/2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</w:rPr>
        <w:t xml:space="preserve">   Даном доношења овог закључка  престају да важе Ценовници услуга у објекту крагујевачког дечјег одмаралишта на Копаонику број 01-1984/21 од 27.09.2021. године на које је дата сагласност Закључком Градског већа број 38-7/21-V, </w:t>
      </w:r>
      <w:r>
        <w:rPr>
          <w:rFonts w:cs="Arial" w:ascii="Arial" w:hAnsi="Arial"/>
          <w:sz w:val="22"/>
          <w:szCs w:val="22"/>
          <w:lang w:val="sr-RS"/>
        </w:rPr>
        <w:t>као и Одлуке о ценама услуга Центра за образовање Крагујевац, број 01-90/214, 01-47/2019, 01-271/19 и 01-296/20.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eastAsia="sr-Latn-CS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</w:rPr>
        <w:tab/>
        <w:t>Ов</w:t>
      </w:r>
      <w:r>
        <w:rPr>
          <w:rFonts w:cs="Arial" w:ascii="Arial" w:hAnsi="Arial"/>
          <w:bCs/>
          <w:sz w:val="22"/>
          <w:szCs w:val="22"/>
          <w:lang w:val="sr-RS"/>
        </w:rPr>
        <w:t>ај з</w:t>
      </w:r>
      <w:r>
        <w:rPr>
          <w:rFonts w:cs="Arial" w:ascii="Arial" w:hAnsi="Arial"/>
          <w:bCs/>
          <w:sz w:val="22"/>
          <w:szCs w:val="22"/>
        </w:rPr>
        <w:t>акључак објавити у “ Службеном листу града Крагујевца”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>о давању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луке о ценовницима услуга Центра за образовање Крагујевац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 </w:t>
      </w:r>
      <w:r>
        <w:rPr>
          <w:rFonts w:cs="Arial" w:ascii="Arial" w:hAnsi="Arial"/>
          <w:sz w:val="22"/>
          <w:szCs w:val="22"/>
        </w:rPr>
        <w:t>број 2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 којима је утврђено да Градско веће обавља и друге послове, као и да закључком одлучује о процедуралним питањима и заузима ставове о појединим питањима. Такође, чланом 10. тачка 2. алинеја прва Одлуке о оснивању Центра за образовање Крагујевац (“Службени лист града Крагујевца” број 10/11, 18/18, 20/19 и 33/19) утврђено је да Градско веће даје сагласност на Одлуку о ценама услуга Центр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Разлог за доношење овог закључка је реализација оснивачког акта Центра и потреба да се од стране надлежног органа оснивача добије сагласност на Одлуке о ценовницима услуга Центра за образовање Крагујевац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Управни одбор Центра је на седници одржаној дана 14. октобра 2022. године, донео Одлуку о ценовницима услуга у објекту крагујевачког Дечјег одмаралишта на Копаонику, број: 01-2139/22 и Одлуку о ценовнику услуга Центра за образовање, за ОЈ Центар за стручно усавршавање, којом се доносе ценовници услуга за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новник за наставу у природи у терминима школске наставе за предшколске и школске установе са територије града Крагујевца за школску 2022/2023. годину, број 01-2139/22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новник за наставу у природи у терминима школске наставе за предшколске и школске установе са територије града Крагујевца, број 01-2141/22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новник за наставу у природи у терминима школске наставе за предшколске и школске установе са територије Републике Србије, број 01-2142/22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новник пансионских услуга, број 01-2144/22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Ценовник ванпансионских услуга  смештаја, број 01-2145/22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новник ванпансионских услуга ресторана, број 01-2146/22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новник за боравак преко 30 дана, број 01-2147/22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новник за летњи спортски камп, број 01-2148/22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новник пансионских услуга у време празника, број 01-2149/22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новник пансионских услуга према туристичким агенцијама, број 01-2150/22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новник ванпансионских услуга смештаја према туристичким агенцијама, број 01-2151/22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новник за боравак преко 30 дана према туристичким агенцијама, број 01-2152/22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новник за летњи спортски камп према туристичким агенцијама, број 01-2153/22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новник пансионских услуга у време празника према туристичким агенцијама, број 01-2154/22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новник услуга Центра за образовање за ОЈ Центар за стручно усавршавање, број 01-2155/22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ји су саставни део ових одлука, а примењиваће се почев од дана доношења Закључк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Даном доношења овог закључка престају да важе Ценовници услуга у објекту крагујевачког дечјег одмаралишта на Копаонику број 01-1984/21 од 27.09.2021. године на које је дата сагласност Закључком Градског већа број 38-7/21-V, </w:t>
      </w:r>
      <w:r>
        <w:rPr>
          <w:rFonts w:cs="Arial" w:ascii="Arial" w:hAnsi="Arial"/>
          <w:sz w:val="22"/>
          <w:szCs w:val="22"/>
          <w:lang w:val="sr-RS"/>
        </w:rPr>
        <w:t>као и Одлуке о ценама услуга Центра за образовање Крагујевац, број 01-90/214, 01-47/2019, 01-271/19 и 01-296/20.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 xml:space="preserve">Овај закључак се објављује у </w:t>
      </w:r>
      <w:r>
        <w:rPr>
          <w:rFonts w:cs="Arial" w:ascii="Arial" w:hAnsi="Arial"/>
          <w:bCs/>
          <w:sz w:val="22"/>
          <w:szCs w:val="22"/>
        </w:rPr>
        <w:t>“ Службеном листу града Крагујевца”.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eastAsia="sr-Latn-CS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ВД Начелника Градске управ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Тамара Јовановић ____________________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Члан Градског већа за образовање, </w:t>
      </w:r>
      <w:r>
        <w:rPr>
          <w:rFonts w:cs="Arial" w:ascii="Arial" w:hAnsi="Arial"/>
          <w:sz w:val="22"/>
          <w:szCs w:val="22"/>
          <w:lang w:val="sr-RS"/>
        </w:rPr>
        <w:t>Душан Алексић________________________</w:t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b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0:36:00Z</dcterms:created>
  <dc:creator>Prosveta03</dc:creator>
  <dc:description/>
  <cp:keywords/>
  <dc:language>en-US</dc:language>
  <cp:lastModifiedBy>hhhggrreeww</cp:lastModifiedBy>
  <cp:lastPrinted>2022-11-03T13:16:00Z</cp:lastPrinted>
  <dcterms:modified xsi:type="dcterms:W3CDTF">2022-11-04T13:00:00Z</dcterms:modified>
  <cp:revision>41</cp:revision>
  <dc:subject/>
  <dc:title>Република Србија</dc:title>
</cp:coreProperties>
</file>